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6595" cy="69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ÂMARA TÉCNICA DE ASSUNTOS LEGAIS E INSTITUCIONAI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SGAN, Quadra 601, Edifício Sede da Codevasf, 4º andar, sala 428, Brasília-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: (61) 4009-1858/1830; Fax: (61) 4009-1825</w:t>
      </w:r>
    </w:p>
    <w:p>
      <w:pPr>
        <w:pStyle w:val="Subtitle"/>
        <w:ind w:left="-15" w:right="-1" w:firstLine="15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E-mail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º 11/2007/CTIL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tLeast" w:line="200"/>
        <w:ind w:left="0" w:right="-1" w:hanging="0"/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spacing w:lineRule="atLeast" w:line="200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03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pt-BR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de maio de 2007</w:t>
      </w:r>
    </w:p>
    <w:p>
      <w:pPr>
        <w:pStyle w:val="Normal"/>
        <w:spacing w:lineRule="atLeast" w:line="200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spacing w:lineRule="atLeast" w:line="200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A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BERNARDO PARANHOS VELLOSO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residente da Câmara Técnica de Gestão dos Recursos Hídricos Transfronteiriços – CTGRHT</w:t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Citaes"/>
        <w:tabs>
          <w:tab w:val="clear" w:pos="708"/>
          <w:tab w:val="left" w:pos="0" w:leader="none"/>
        </w:tabs>
        <w:spacing w:lineRule="atLeast" w:line="200" w:before="0" w:after="0"/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ssunto: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 xml:space="preserve"> Resposta ao Ofício nº 11/2007/CTGRHT/CNRH/MMA.</w:t>
      </w:r>
    </w:p>
    <w:p>
      <w:pPr>
        <w:pStyle w:val="Recuodecorpodetexto31"/>
        <w:tabs>
          <w:tab w:val="clear" w:pos="708"/>
          <w:tab w:val="left" w:pos="1418" w:leader="none"/>
        </w:tabs>
        <w:spacing w:lineRule="atLeast" w:line="200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forme solicitado, informo que o Ofício nº 11/2007/CTGRHT/CNRH/MMA foi objeto de análise durante a 92ª Reunião da Câmara Técnica de Assuntos Legais e Institucionais – CTIL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.</w:t>
        <w:tab/>
        <w:tab/>
        <w:t xml:space="preserve">Na ocasião, foi entendimento que cabe a CTIL a competência de analisar os pleitos dos diversos segmentos do CNRH para participação em Câmaras Técnicas. Conforme preconiza o </w:t>
      </w:r>
      <w:r>
        <w:rPr>
          <w:rFonts w:eastAsia="Times New Roman" w:cs="Times New Roman"/>
          <w:bCs/>
          <w:iCs/>
          <w:color w:val="auto"/>
          <w:sz w:val="22"/>
          <w:szCs w:val="20"/>
          <w:lang w:val="pt-BR" w:eastAsia="zxx" w:bidi="ar-SA"/>
        </w:rPr>
        <w:t>§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º do Art. 22 do Regimento Interno do CNRH, compete a CTIL apresentar ao Plenário um parecer contendo a pertinência de criação, as atribuições e a composição de Câmaras Técnicas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3.</w:t>
        <w:tab/>
        <w:tab/>
        <w:t>Salienta-se que qualquer segmento do CNRH pode defender as suas aspirações nas reuniões da CTIL que analisam esta matéria. Ainda assim, mesmo não sendo contemplado no âmbito dos encaminhamentos da CTIL, o segmento poderá, através de seus Conselheiros, realizar o pleito de participação em Câmaras Técnicas no Plenário do CNRH, este sim, soberano para decidir a questão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JULIO THADEU SILVA KETTELHUT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Presidente da CTIL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eastAsia="Times New Roman"/>
    </w:rPr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8:00Z</dcterms:created>
  <dc:creator>Gabinete</dc:creator>
  <dc:description/>
  <dc:language>en-US</dc:language>
  <cp:lastModifiedBy>lfigueiredo</cp:lastModifiedBy>
  <cp:lastPrinted>2006-12-28T11:33:00Z</cp:lastPrinted>
  <dcterms:modified xsi:type="dcterms:W3CDTF">2006-12-28T13:50:00Z</dcterms:modified>
  <cp:revision>19</cp:revision>
  <dc:subject/>
  <dc:title> </dc:title>
</cp:coreProperties>
</file>